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30» декабря 2013</w:t>
        <w:tab/>
        <w:tab/>
        <w:tab/>
        <w:t xml:space="preserve">                                                              № 7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Новоберезовское» № 36 от 26 декабря 2012 года «О бюджете сельского поселения «Новоберезовское» на 2013 год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Руководствуясь   статьёй   44,   Устава   сельского поселения  «Новоберезовское»,  Совет  сельского  поселения «Новоберезовское» 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шил: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b w:val="false"/>
          <w:i w:val="false"/>
          <w:sz w:val="28"/>
          <w:szCs w:val="28"/>
        </w:rPr>
        <w:t>1. Внести изменения в решение Совета сельского поселения   «Новоберезовское» № 36 от 26 декабря 2012 года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firstLine="567"/>
        <w:jc w:val="both"/>
        <w:rPr/>
      </w:pPr>
      <w:r>
        <w:rPr>
          <w:b w:val="false"/>
          <w:i w:val="false"/>
          <w:sz w:val="28"/>
          <w:szCs w:val="28"/>
        </w:rPr>
        <w:t>2. Внести изменения в пояснительную записку, приложения 6, 7, 8 изложить их в новой редакции (прилагается)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Глава сельского поселения                                                   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Новоберезовское»</w:t>
        <w:tab/>
        <w:tab/>
        <w:tab/>
        <w:tab/>
        <w:tab/>
        <w:tab/>
        <w:t>/А.А.Назимов/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 проекту Решения Совета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«О бюджете сельского поселения «Новоберезовское» на 2013 год» № </w:t>
        <w:softHyphen/>
        <w:t>36 от   25.12.2012 г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>Настоящая пояснительная записка содержит комментарии к проекту бюджета сельского поселения «Новоберезовское» на 2013 год по доходам и расходам бюджета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ект бюджета сформирован в соответствии с федеральным и региональным налоговым и бюджетным законодательством; решением Совета сельского поселения «Новоберезовское» «О бюджетном процессе в сельском поселении «Новоберезовское»»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ирование параметров бюджета поселения на 2013 год осуществлено в соответствии с основными направлениями бюджетной и налоговой политики на 2013 год и  на плановый период 2014-2015 годов, прогнозом  социально-экономического развития сельского поселения «Новоберезовское», доходных возможностей и расходных потребностей бюджета сельского поселения «Новоберезовское»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Формирование доходной части    бюджета сельского поселения «Новоберезовское» на 2013 год осуществлялось исходя из основных направлений налогового и бюджетного законодательства Российской Федерации и Забайкальского кра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прогнозировании доходов учтены основные направления бюджетной и налоговой политики на очередной финансовый год и на  плановый период 2014-2015 годов, а также оценки ожидаемого поступления налоговых и других обязательных платежей, реализация которых возможна за счет проведения целенаправленной работы по укреплению доходной базы бюджетной системы поселения, улучшению показателей собираемости доходов, снижению налоговой задолженности, привлечению дополнительных ресурсов, а также повышению эффективности налогового администрировани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ряду неналоговых доходов бюджета сельского поселения использованы прогнозы главных администраторов доходов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изменения и дополнения в законодательство о налогах и сборах, вступающие в действие с 1 января 2013 года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щий объем доходов бюджета сельского поселения «Новоберезовское» на 2013 год прогнозируется в сумме 5525,7 тыс. рублей, в том числе на исполнение собственных полномочий в сумме 5456,9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нозируемые в 2013 году доходы бюджета поселения по сравнению с параметрами, утвержденными  Решением Совета сельского поселения «Новоберезовское» от 21 декабря 2011 года № 106  «О бюджете сельского поселения «Новоберезовское» на 2012 год» увеличились на  103,6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 сравнению с ожидаемым исполнением в 2012 году прогнозируемые в 2013 году собственные доходы бюджета поселения в объеме 236,2 тыс. руб., увеличились на 14,2 тыс. рублей (темп увеличения на 6,0%)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В структуре собственных доходов бюджета поселения на 2013 год размер налоговых доходов составляет 428,0 тыс. руб., или 99,8%, неналоговых доходов 1,0 тыс. руб., или 0,2 %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объеме налоговых доходов наибольший удельный вес занимают следующие налог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налог на доходы физических лиц           </w:t>
        <w:tab/>
        <w:tab/>
        <w:t xml:space="preserve">            - 46,0%;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земельный налог</w:t>
        <w:tab/>
        <w:tab/>
        <w:tab/>
        <w:tab/>
        <w:t xml:space="preserve">                        - 43,7%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госпошлина                                                            </w:t>
        <w:tab/>
        <w:t>-  2,8%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составе неналоговых доходов учтены доходы, получаемые в виде арендной платы за земельные участки, выделенные под строительство в сумме 1,0 тыс. руб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299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object w:dxaOrig="11038" w:dyaOrig="6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285.1pt" filled="f" o:ole="">
            <v:imagedata r:id="rId3" o:title=""/>
          </v:shape>
          <o:OLEObject Type="Embed" ProgID="" ShapeID="ole_rId2" DrawAspect="Content" ObjectID="_1100792729" r:id="rId2"/>
        </w:objec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обенности составления расчетов по основным источникам доходов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тупление налога, на доходы физических лиц рассчитано исходя из проектируемого фонда оплаты труда работающих на 2013 год с территории сельского поселени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рматив отчислений в бюджет поселения по налогу на доходы физических лиц в 2013 году составит 10%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огноз поступлений указанного налога составит 197,0 тыс. рублей. 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лог на имущество физических лиц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тупление налога на имущество физических лиц, определен исходя из ожидаемого поступления налога в 2012 году с учетом роста числа объектов налогообложения на территории  поселения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гноз поступлений налога на имущество физических лиц на 2013 год составит 10,0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емельный налог, применяемый к объектам налогообложения, расположенным в границах поселений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четы земельного налога сделаны исходя из ожидаемого поступления налога в 2012 году, предусмотренные гл.31 ст. 394 Налогового кодекса РФ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Земельный налог прогнозируется получить в объеме 187,0 тыс. руб., в том числе  взимаемый по ставке, пд.1 п.1 в сумме 21,0 тыс. руб., пд.2 п.1 в сумме 165,0 тыс. руб., земельный налог (по обязательствам, возникшим до 1 января 2006г.) в сумме 1,0 тыс. руб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сударственная пошлина за совершения нотариальных действий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сударственная пошлина в бюджете  сельского поселения «Новоберезовское» прогнозируется по расчетным данным администрации  за совершения нотариальных действий сумме 12,0 тыс. руб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чие неналоговые доходы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щая сумма неналоговых доходов в бюджете сельского поселения «Новоберезовское» на 2013 год прогнозируется в сумме 1,0 тыс. руб., получаемые от арендной платы за земельные участки, выделенные под строительство и самообложение граждан, осуществляемое для решения конкретных вопросов местного значения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асчет методики, получаемой дотации на выравнивание бюджетной обеспеченности, рассчитан Комитетом министерства финансов по Забайкальскому краю и Комитетом по финансам «Муниципального района» Шилкинский район в соответствии с Законом Забайкальского края от 16.10.2008года  №51 « О межбюджетных отношениях в Забайкальском крае» 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щая сумма безвозмездных поступлений в бюджет поселения прогнозируется в объеме 3186,0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тации (подушевая) из районного фонда финансовой поддержки в сумме 211,7 тыс. рублей (в сравнении с прошлым годом уменьшена на 0,9 тыс. ру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убсидии на софинансирование в виде дотации на выравнивание бюджетной обеспеченности муниципальных районов (районная) в сумме  2138,0 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тации бюджетам поселений на поддержку мер по обеспечению сбалансированности бюджетов в сумме 2611,2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убвенции на осуществление полномочий по первичному воинскому учету на территориях, где отсутствуют военные комиссариаты в сумме 68,8 тыс. рублей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ХОДЫ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Правовой основой для планирования расходов проекта бюджета сельского поселения «Новоберезовское» на 2013 год являются: Решения Совета сельского поселения «Новоберезовское» от 12.12.2007 № 27 «Об утверждении положения о бюджетном процессе в сельском поселении «Новоберезовское», методика расчетных показателей общей стоимости муниципальных услуг, оказываемых за счет средств бюджетов городских и сельских поселений Забайкальского края по вопросам местного значения, относящимся к полномочиям поселений, на 2013 год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руктура рас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8675</wp:posOffset>
                </wp:positionH>
                <wp:positionV relativeFrom="paragraph">
                  <wp:posOffset>132715</wp:posOffset>
                </wp:positionV>
                <wp:extent cx="149542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 52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42.75pt;mso-wrap-distance-left:9.05pt;mso-wrap-distance-right:9.05pt;mso-wrap-distance-top:0pt;mso-wrap-distance-bottom:0pt;margin-top:10.4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государственные вопросы 5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5700</wp:posOffset>
                </wp:positionH>
                <wp:positionV relativeFrom="paragraph">
                  <wp:posOffset>157480</wp:posOffset>
                </wp:positionV>
                <wp:extent cx="952500" cy="33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1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1319530</wp:posOffset>
                </wp:positionV>
                <wp:extent cx="52387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10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1319530</wp:posOffset>
                </wp:positionV>
                <wp:extent cx="4953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10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23975</wp:posOffset>
                </wp:positionH>
                <wp:positionV relativeFrom="paragraph">
                  <wp:posOffset>1319530</wp:posOffset>
                </wp:positionV>
                <wp:extent cx="1571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0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85925</wp:posOffset>
                </wp:positionH>
                <wp:positionV relativeFrom="paragraph">
                  <wp:posOffset>614680</wp:posOffset>
                </wp:positionV>
                <wp:extent cx="504825" cy="57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5pt;margin-top:4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300355</wp:posOffset>
                </wp:positionV>
                <wp:extent cx="247650" cy="190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5102" w:dyaOrig="34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05pt;height:144.05pt" filled="f" o:ole="">
            <v:imagedata r:id="rId5" o:title=""/>
          </v:shape>
          <o:OLEObject Type="Embed" ProgID="" ShapeID="ole_rId4" DrawAspect="Content" ObjectID="_194658625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1414780</wp:posOffset>
                </wp:positionV>
                <wp:extent cx="2247900" cy="3143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 2,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4.75pt;mso-wrap-distance-left:9.05pt;mso-wrap-distance-right:9.05pt;mso-wrap-distance-top:0pt;mso-wrap-distance-bottom:0pt;margin-top:111.4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экономика 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414780</wp:posOffset>
                </wp:positionV>
                <wp:extent cx="952500" cy="314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КХ 0,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75pt;mso-wrap-distance-left:9.05pt;mso-wrap-distance-right:9.05pt;mso-wrap-distance-top:0pt;mso-wrap-distance-bottom:0pt;margin-top:111.4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КХ 0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1052830</wp:posOffset>
                </wp:positionV>
                <wp:extent cx="1304925" cy="6000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0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7.25pt;mso-wrap-distance-left:9.05pt;mso-wrap-distance-right:9.05pt;mso-wrap-distance-top:0pt;mso-wrap-distance-bottom:0pt;margin-top:82.9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безопасность 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205105</wp:posOffset>
                </wp:positionV>
                <wp:extent cx="1381125" cy="666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 42,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52.5pt;mso-wrap-distance-left:9.05pt;mso-wrap-distance-right:9.05pt;mso-wrap-distance-top:0pt;mso-wrap-distance-bottom:0pt;margin-top:16.1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, кинематография 42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24130</wp:posOffset>
                </wp:positionV>
                <wp:extent cx="2124075" cy="2857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 2,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2.5pt;mso-wrap-distance-left:9.05pt;mso-wrap-distance-right:9.05pt;mso-wrap-distance-top:0pt;mso-wrap-distance-bottom:0pt;margin-top:1.9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оборона 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ходы бюджета сельского поселения на 2013 год планируется предусмотреть в объеме 5533,7 тыс. рублей, из них на выполнение собственных полномочий бюджета поселения 5464,9 тыс. рублей, на исполнение переданных государственных полномочий 68,8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умма расходов на оплату труда с начислениями на 2013 год по исполнению собственных полномочий поселения запланирована в размере 3095,1 тыс. рублей, что составляет 95,0% от расчетной потребности и 96,8% в объеме расходов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умма расходов на оплату коммунальных услуг запланирована в размере 43,5 тыс. рублей, что составляет 100% от расчетной потребности и 0,8% в объеме расходов, предусмотренных на исполнение собственных полномочи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ДЕЛ «ОБЩЕГОСУДАРСТВЕННЫЕ РАСХОДЫ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юджетные ассигнования бюджета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240"/>
        <w:gridCol w:w="206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2 год (реше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3 год (проект)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щий объем, тыс.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87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952,8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2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+1165,6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подразделу «Функционирование высшего должностного лица муниципального образования» запланированы расходы на содержание Главы местной администрации в сумме 500,0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подразделу «Функционирование законодательных (представительных) органов гос. власти и местного самоуправления» запланированы средства на содержание аппарата представительного органа в сумме 21,5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подразделу «Функционирование высших органов исполнительной власти  местных администраций» запланированы расходы в сумме 2221,7 тыс. рубле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По разделу «Другие общегосударственные вопросы» - расходы на содержание кочегаров на сумму  206,1 тыс. рублей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ДЕЛ «НАЦИОНАЛЬНАЯ ОБОРОНА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юджетные ассигнования бюджета сельского поселения по разделу «Национальная оборона» характеризуются следующими данными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240"/>
        <w:gridCol w:w="206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2 год (реше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3 год (проект)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щий объем, тыс.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1,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8,8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+7,2</w:t>
            </w:r>
          </w:p>
        </w:tc>
      </w:tr>
    </w:tbl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подразделу «Национальная оборона» планируется предусмотреть средства на осуществление полномочий по первичному воинскому учету на территориях, где отсутствуют военные комиссариаты в сумме 68,8 тыс. рублей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ДЕЛ «НАЦИОНАЛЬНАЯ БЕЗОПАСНОСТЬ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юджетные ассигнования бюджета сельского поселения по разделу «Национальная безопасность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240"/>
        <w:gridCol w:w="206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2 год (реше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3 год (проект)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щий объем, тыс.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+65,0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По подразделу  «Обеспечение пожарной безопасности» запланированы  расходы на обеспечение  первичных мер пожарной безопасности в границах поселения в сумме 75,0 тыс. рублей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</w:t>
      </w:r>
      <w:r>
        <w:rPr>
          <w:b w:val="false"/>
          <w:i w:val="false"/>
          <w:sz w:val="28"/>
          <w:szCs w:val="28"/>
        </w:rPr>
        <w:t>РАЗДЕЛ «НАЦИОНАЛЬНАЯ ЭКОНОМИКА»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юджетные ассигнования бюджета сельского поселения по разделу «Национальная экономика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240"/>
        <w:gridCol w:w="206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2 год (реше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3 год (проект)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щий объем, тыс.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,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2,2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,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-42,0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подразделу  «Другие вопросы в области национальной экономики» учтены расходы на содержания землеустроителя в сумме 41,2 тыс. руб., на мероприятия по землеустройству и землепользованию в сумме 1,0 тыс. рублей (изготовления правил землепользования и застройки факт. стоимость -156,0т.р.)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юджетные ассигнования бюджета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240"/>
        <w:gridCol w:w="206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2 год (реше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3 год (проект)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щий объем, тыс.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4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+0,0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подразделу «Жилищно-коммунальное хозяйство» предусмотрены расходы на содержание дорог и мостов в границах населенных пунктов поселения, -1,0 т.р., организация и содержание мест захоронения – 1,0т.р., сбор и вывоз мусора – 1,0 т.р., содержание памятников культуры – 1,0т.р., ремонт скотомогильников - 10,0 тыс. рубле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</w:t>
      </w:r>
      <w:r>
        <w:rPr>
          <w:b w:val="false"/>
          <w:i w:val="false"/>
          <w:sz w:val="28"/>
          <w:szCs w:val="28"/>
        </w:rPr>
        <w:t>РАЗДЕЛ «КУЛЬТУРА И КИНЕМАТОГРАФИЯ»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</w:t>
      </w:r>
      <w:r>
        <w:rPr>
          <w:b w:val="false"/>
          <w:i w:val="false"/>
          <w:sz w:val="28"/>
          <w:szCs w:val="28"/>
        </w:rPr>
        <w:t>Бюджетные ассигнования бюджета сельского поселения по разделу «Культура и кинематография» характеризуются следующими данными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240"/>
        <w:gridCol w:w="2060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2 год (реше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12 год (проект)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щий объем, тыс.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439,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380,9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2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+941,6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По подразделу «Культура» предусмотрены расходы на содержание домов культуры в сумме 1805,6 тыс. рублей; расходы на содержание библиотеки 286,3 тыс. рублей, повышение з/п 289,0 тыс. руб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>Главный специалист администрации</w:t>
        <w:tab/>
      </w:r>
      <w:r>
        <w:rPr>
          <w:b w:val="false"/>
          <w:i w:val="false"/>
          <w:sz w:val="28"/>
          <w:szCs w:val="28"/>
          <w:u w:val="single"/>
        </w:rPr>
        <w:tab/>
        <w:tab/>
      </w:r>
      <w:r>
        <w:rPr>
          <w:b w:val="false"/>
          <w:i w:val="false"/>
          <w:sz w:val="28"/>
          <w:szCs w:val="28"/>
        </w:rPr>
        <w:tab/>
        <w:t>Г.М.Рахлецова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2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6"/>
        <w:gridCol w:w="5163"/>
        <w:gridCol w:w="1277"/>
      </w:tblGrid>
      <w:tr>
        <w:trPr>
          <w:trHeight w:val="850" w:hRule="atLeast"/>
        </w:trPr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к Решению Совета сельского поселения                                                                                                                                                        "Новоберезовское" № 36 от "26" декабря 2012 года                                                                                         "О бюджете сельского ния "Новоберезовское"                                                   на 2013 год"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9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Обьемы налоговых и неналоговых доходов, межбюджетных трансфертов, получаемых из других бюджетов бюджетной системы в 2013 году</w:t>
            </w:r>
          </w:p>
        </w:tc>
      </w:tr>
      <w:tr>
        <w:trPr>
          <w:trHeight w:val="23" w:hRule="atLeast"/>
        </w:trPr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429,0</w:t>
            </w:r>
          </w:p>
        </w:tc>
      </w:tr>
      <w:tr>
        <w:trPr>
          <w:trHeight w:val="365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Налоговы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428,0</w:t>
            </w:r>
          </w:p>
        </w:tc>
      </w:tr>
      <w:tr>
        <w:trPr>
          <w:trHeight w:val="271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Налоги на прбыль,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97,0</w:t>
            </w:r>
          </w:p>
        </w:tc>
      </w:tr>
      <w:tr>
        <w:trPr>
          <w:trHeight w:val="391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197,0</w:t>
            </w:r>
          </w:p>
        </w:tc>
      </w:tr>
      <w:tr>
        <w:trPr>
          <w:trHeight w:val="283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218,0</w:t>
            </w:r>
          </w:p>
        </w:tc>
      </w:tr>
      <w:tr>
        <w:trPr>
          <w:trHeight w:val="310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Земельный налог, взимаемый по ставке, пд.1 п.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77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Земельный налог, взимаемый по ставке, пд.2 п.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864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6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50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50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Самообложение гражд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1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5096,7</w:t>
            </w:r>
          </w:p>
        </w:tc>
      </w:tr>
      <w:tr>
        <w:trPr>
          <w:trHeight w:val="56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2349,7</w:t>
            </w:r>
          </w:p>
        </w:tc>
      </w:tr>
      <w:tr>
        <w:trPr>
          <w:trHeight w:val="850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Дотации на выравнивание бюджетной обеспеченности муниципальных райононв (городских округов) Всего -                                           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2349,7</w:t>
            </w:r>
          </w:p>
        </w:tc>
      </w:tr>
      <w:tr>
        <w:trPr>
          <w:trHeight w:val="403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211,7</w:t>
            </w:r>
          </w:p>
        </w:tc>
      </w:tr>
      <w:tr>
        <w:trPr>
          <w:trHeight w:val="87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2611,2</w:t>
            </w:r>
          </w:p>
        </w:tc>
      </w:tr>
      <w:tr>
        <w:trPr>
          <w:trHeight w:val="876" w:hRule="atLeast"/>
        </w:trPr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ии субсидии бюджетам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2611,2</w:t>
            </w:r>
          </w:p>
        </w:tc>
      </w:tr>
      <w:tr>
        <w:trPr>
          <w:trHeight w:val="526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2138,0</w:t>
            </w:r>
          </w:p>
        </w:tc>
      </w:tr>
      <w:tr>
        <w:trPr>
          <w:trHeight w:val="811" w:hRule="atLeast"/>
        </w:trPr>
        <w:tc>
          <w:tcPr>
            <w:tcW w:w="2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1380" w:hRule="atLeast"/>
        </w:trPr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Субвенции бюджетам муниципальных районон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283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1164" w:hRule="atLeast"/>
        </w:trPr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1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377" w:hRule="atLeas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5525,7</w:t>
            </w:r>
          </w:p>
        </w:tc>
      </w:tr>
    </w:tbl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8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6"/>
        <w:gridCol w:w="837"/>
        <w:gridCol w:w="742"/>
        <w:gridCol w:w="1344"/>
        <w:gridCol w:w="794"/>
        <w:gridCol w:w="1483"/>
      </w:tblGrid>
      <w:tr>
        <w:trPr>
          <w:trHeight w:val="264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 № 7</w:t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ешению Совета сельского поселения "Новоберезовское"</w:t>
            </w:r>
          </w:p>
        </w:tc>
      </w:tr>
      <w:tr>
        <w:trPr>
          <w:trHeight w:val="542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 бюджете сельского поселения "Новоберезовское" на 2013 год </w:t>
            </w:r>
          </w:p>
        </w:tc>
      </w:tr>
      <w:tr>
        <w:trPr>
          <w:trHeight w:val="391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</w:tr>
      <w:tr>
        <w:trPr>
          <w:trHeight w:val="302" w:hRule="atLeast"/>
        </w:trPr>
        <w:tc>
          <w:tcPr>
            <w:tcW w:w="98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i w:val="false"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290" w:hRule="atLeast"/>
        </w:trPr>
        <w:tc>
          <w:tcPr>
            <w:tcW w:w="8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i w:val="false"/>
                <w:color w:val="000000"/>
                <w:sz w:val="26"/>
                <w:szCs w:val="26"/>
              </w:rPr>
              <w:t>классификации расходов бюджетов на 2013 год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4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Коды 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мма              (тыс. рублей)</w:t>
            </w:r>
          </w:p>
        </w:tc>
      </w:tr>
      <w:tr>
        <w:trPr>
          <w:trHeight w:val="216" w:hRule="atLeast"/>
        </w:trPr>
        <w:tc>
          <w:tcPr>
            <w:tcW w:w="4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952,8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90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221,7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221,7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221,7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479,8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479,8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8,6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391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39,8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6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0 00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6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4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380,9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380,9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 01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 01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 01 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091,9</w:t>
            </w:r>
          </w:p>
        </w:tc>
      </w:tr>
      <w:tr>
        <w:trPr>
          <w:trHeight w:val="658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805,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805,6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805,6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6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6,3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6,3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6,3</w:t>
            </w:r>
          </w:p>
        </w:tc>
      </w:tr>
      <w:tr>
        <w:trPr>
          <w:trHeight w:val="430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25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646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314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5 533,7</w:t>
            </w:r>
          </w:p>
        </w:tc>
      </w:tr>
      <w:tr>
        <w:trPr>
          <w:trHeight w:val="240" w:hRule="atLeast"/>
        </w:trPr>
        <w:tc>
          <w:tcPr>
            <w:tcW w:w="4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7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5"/>
        <w:gridCol w:w="763"/>
        <w:gridCol w:w="706"/>
        <w:gridCol w:w="600"/>
        <w:gridCol w:w="1274"/>
        <w:gridCol w:w="629"/>
        <w:gridCol w:w="1392"/>
      </w:tblGrid>
      <w:tr>
        <w:trPr>
          <w:trHeight w:val="29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3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ЛОЖЕНИЕ № 8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5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 Решению Совета сельского поселения "Новоберезовское"</w:t>
            </w:r>
          </w:p>
        </w:tc>
      </w:tr>
      <w:tr>
        <w:trPr>
          <w:trHeight w:val="607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53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"О бюджете сельского поселения "Новоберезовское" на 2013 год </w:t>
            </w:r>
          </w:p>
        </w:tc>
      </w:tr>
      <w:tr>
        <w:trPr>
          <w:trHeight w:val="290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79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поселения на 2013 год</w:t>
            </w:r>
          </w:p>
        </w:tc>
      </w:tr>
      <w:tr>
        <w:trPr>
          <w:trHeight w:val="634" w:hRule="atLeast"/>
        </w:trPr>
        <w:tc>
          <w:tcPr>
            <w:tcW w:w="4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70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13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i w:val="false"/>
                <w:color w:val="000000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4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мма               (тыс. рублей)</w:t>
            </w:r>
          </w:p>
        </w:tc>
      </w:tr>
      <w:tr>
        <w:trPr>
          <w:trHeight w:val="55" w:hRule="atLeast"/>
        </w:trPr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952,8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221,7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221,7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221,7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479,8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479,8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78,6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8,8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39,8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6,2</w:t>
            </w:r>
          </w:p>
        </w:tc>
      </w:tr>
      <w:tr>
        <w:trPr>
          <w:trHeight w:val="27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8,1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06,1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51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9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6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6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17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40 03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97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380,9</w:t>
            </w:r>
          </w:p>
        </w:tc>
      </w:tr>
      <w:tr>
        <w:trPr>
          <w:trHeight w:val="302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2 380,9</w:t>
            </w:r>
          </w:p>
        </w:tc>
      </w:tr>
      <w:tr>
        <w:trPr>
          <w:trHeight w:val="71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 01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 01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02 01 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 091,9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805,6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805,6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1 805,6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6,3</w:t>
            </w:r>
          </w:p>
        </w:tc>
      </w:tr>
      <w:tr>
        <w:trPr>
          <w:trHeight w:val="470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6,3</w:t>
            </w:r>
          </w:p>
        </w:tc>
      </w:tr>
      <w:tr>
        <w:trPr>
          <w:trHeight w:val="33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6,3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6,3</w:t>
            </w:r>
          </w:p>
        </w:tc>
      </w:tr>
      <w:tr>
        <w:trPr>
          <w:trHeight w:val="93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521 01 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235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5 533,7</w:t>
            </w:r>
          </w:p>
        </w:tc>
      </w:tr>
    </w:tbl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04:00Z</dcterms:created>
  <dc:creator>7</dc:creator>
  <dc:description/>
  <cp:keywords/>
  <dc:language>en-US</dc:language>
  <cp:lastModifiedBy>User</cp:lastModifiedBy>
  <cp:lastPrinted>2013-05-20T09:06:00Z</cp:lastPrinted>
  <dcterms:modified xsi:type="dcterms:W3CDTF">2014-01-13T08:42:00Z</dcterms:modified>
  <cp:revision>9</cp:revision>
  <dc:subject/>
  <dc:title>СОВЕТ СЕЛЬСКОГО ПОСЕЛЕНИЯ «НОВОБЕРЕЗОВСКОЕ»</dc:title>
</cp:coreProperties>
</file>